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riting An Argument: </w:t>
      </w:r>
    </w:p>
    <w:p>
      <w:pPr>
        <w:pStyle w:val="TextBody"/>
        <w:rPr/>
      </w:pPr>
      <w:r>
        <w:rPr/>
        <w:t xml:space="preserve"> </w:t>
      </w:r>
      <w:r>
        <w:rPr/>
        <w:t>A Mock Trial Exercise for Sixth Grade Student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ggested time frame: 1 week</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Objectiv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o learn to use the elements of pathos, logos, and ethos in an argument</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the formation of  valid, effective thesis statements</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supporting a thesis with evidence</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the skill of interpreting evidence, elaborating on a theme, and illustrating a point by using detail and imagery</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speaking and listening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tivity:  after reading a book or short story in which one of the characters is involved in wrongdoing that might be grounds for criminal action, the class will prepare a mock trial for the character in ques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xamp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ilbo, the main character in </w:t>
      </w:r>
      <w:r>
        <w:rPr>
          <w:rFonts w:cs="Times New Roman" w:ascii="Times New Roman" w:hAnsi="Times New Roman"/>
          <w:i/>
          <w:iCs/>
          <w:sz w:val="24"/>
        </w:rPr>
        <w:t>The Hobbit</w:t>
      </w:r>
      <w:r>
        <w:rPr>
          <w:rFonts w:cs="Times New Roman" w:ascii="Times New Roman" w:hAnsi="Times New Roman"/>
          <w:sz w:val="24"/>
        </w:rPr>
        <w:t>, might be tried for his role in stealing gold from the dragon Smaug or because he steals the Arkenstone at the end of the sto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rs. Who, Mrs. Which, and Mrs. Whatsit from </w:t>
      </w:r>
      <w:r>
        <w:rPr>
          <w:rFonts w:cs="Times New Roman" w:ascii="Times New Roman" w:hAnsi="Times New Roman"/>
          <w:i/>
          <w:iCs/>
          <w:sz w:val="24"/>
        </w:rPr>
        <w:t>A Wrinkle in Time</w:t>
      </w:r>
      <w:r>
        <w:rPr>
          <w:rFonts w:cs="Times New Roman" w:ascii="Times New Roman" w:hAnsi="Times New Roman"/>
          <w:sz w:val="24"/>
        </w:rPr>
        <w:t xml:space="preserve"> might be put on trial for the kidnapping of Meg, Charles Wallace, and Calvin or for child endanger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illy, the main character in </w:t>
      </w:r>
      <w:r>
        <w:rPr>
          <w:rFonts w:cs="Times New Roman" w:ascii="Times New Roman" w:hAnsi="Times New Roman"/>
          <w:i/>
          <w:iCs/>
          <w:sz w:val="24"/>
        </w:rPr>
        <w:t>Where the Red Fern Grows</w:t>
      </w:r>
      <w:r>
        <w:rPr>
          <w:rFonts w:cs="Times New Roman" w:ascii="Times New Roman" w:hAnsi="Times New Roman"/>
          <w:sz w:val="24"/>
        </w:rPr>
        <w:t>, might be suspected of having murdered Rubin and could be put on trial for Rubin’s de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short story “The Ransom of Red Chief,” the kidnappers might be tried for kidnapping the bo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w:t>
      </w:r>
      <w:r>
        <w:rPr>
          <w:rFonts w:cs="Times New Roman" w:ascii="Times New Roman" w:hAnsi="Times New Roman"/>
          <w:i/>
          <w:iCs/>
          <w:sz w:val="24"/>
        </w:rPr>
        <w:t>Goodnight, Mr. Tom</w:t>
      </w:r>
      <w:r>
        <w:rPr>
          <w:rFonts w:cs="Times New Roman" w:ascii="Times New Roman" w:hAnsi="Times New Roman"/>
          <w:sz w:val="24"/>
        </w:rPr>
        <w:t>, Willie’s mother could be tried for child ab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film could also be the basis for this assignment; for example, after showing </w:t>
      </w:r>
      <w:r>
        <w:rPr>
          <w:rFonts w:cs="Times New Roman" w:ascii="Times New Roman" w:hAnsi="Times New Roman"/>
          <w:i/>
          <w:iCs/>
          <w:sz w:val="24"/>
        </w:rPr>
        <w:t>Snow White and the Seven Dwarfs</w:t>
      </w:r>
      <w:r>
        <w:rPr>
          <w:rFonts w:cs="Times New Roman" w:ascii="Times New Roman" w:hAnsi="Times New Roman"/>
          <w:sz w:val="24"/>
        </w:rPr>
        <w:t>, put Snow White’s stepmother on trial for attempted murd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rocedure:  after reading the novel or story, or after viewing the film, each member of the class should write two speeches, one claiming that the person put on trial is guilty and one claiming that he or she is innocent.  Each speech must have a strong thesis statement presenting the claim and must contain at least three pieces of concrete evidence from the film, book, or story (factual incidents, quotations, or details) proving that the thesis is plausible.  An explanation, illustration, or analysis of each piece of evidence should follow it.  The teacher should review with the students the elements of pathos, logos, and ethos that produce a strong argument (explanations for these terms are available in the “Persuasion” section of the </w:t>
      </w:r>
      <w:r>
        <w:rPr>
          <w:rFonts w:cs="Times New Roman" w:ascii="Times New Roman" w:hAnsi="Times New Roman"/>
          <w:i/>
          <w:iCs/>
          <w:sz w:val="24"/>
        </w:rPr>
        <w:t>Course Guide</w:t>
      </w:r>
      <w:r>
        <w:rPr>
          <w:rFonts w:cs="Times New Roman" w:ascii="Times New Roman" w:hAnsi="Times New Roman"/>
          <w:sz w:val="24"/>
        </w:rPr>
        <w:t>).  Each speech should contain all three of these types of appe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riters of the best speeches for the defense will become the defense attorneys; the most able writers of speeches for the prosecution will become the prosecuting attorneys.  Other students should be chosen to play the parts of the judge, the jury, the witnesses (both objective and character), and the defenda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tudents may then act out the trial; defense and prosecuting attorneys may have access to all the student papers in order to find evidence for their ca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a final exercise, each student in the class should, at the conclusion of the trial, write an editorial article for the school newspaper reflecting on the justice or injustice of the conduct and outcome of the tri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34:00Z</dcterms:created>
  <dc:creator>St. Mark's School of Texas</dc:creator>
  <dc:description/>
  <dc:language>en-US</dc:language>
  <cp:lastModifiedBy>Ronda Brandon</cp:lastModifiedBy>
  <cp:lastPrinted>2002-04-04T13:59:00Z</cp:lastPrinted>
  <dcterms:modified xsi:type="dcterms:W3CDTF">2002-04-04T19:59:00Z</dcterms:modified>
  <cp:revision>3</cp:revision>
  <dc:subject/>
  <dc:title>Writing An Argument:  A Mock Trial Exercise for Sixth Grade Students</dc:title>
</cp:coreProperties>
</file>